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研究生自主创新基金项目申请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：</w:t>
            </w:r>
          </w:p>
        </w:tc>
      </w:tr>
      <w:tr>
        <w:trPr>
          <w:trHeight w:val="4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审学科组：</w:t>
            </w:r>
            <w:r>
              <w:rPr>
                <w:bCs/>
                <w:i/>
                <w:sz w:val="24"/>
              </w:rPr>
              <w:t>（与申请书的报审学科组一致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研究目的、意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pacing w:val="12"/>
                <w:sz w:val="24"/>
              </w:rPr>
              <w:t>二、国内外研究现状分析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主要研究内容及技术关键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技术路线、研究方法及可行性分析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前期研究基础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六、研究创新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研究年度计划及目标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预期研究成果及指标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注：材料中不得出现申请人的姓名、工作单位及相关信息。根据实际内容，可另加页码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>
        <w:sz w:val="18"/>
        <w:i w:val="false"/>
        <w:u w:val="non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numPr>
        <w:ilvl w:val="0"/>
        <w:numId w:val="1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3:48:00Z</dcterms:created>
  <dc:creator>005</dc:creator>
  <dc:description/>
  <cp:keywords/>
  <dc:language>en-US</dc:language>
  <cp:lastModifiedBy>User</cp:lastModifiedBy>
  <cp:lastPrinted>2009-11-17T08:36:00Z</cp:lastPrinted>
  <dcterms:modified xsi:type="dcterms:W3CDTF">2012-11-14T06:55:00Z</dcterms:modified>
  <cp:revision>27</cp:revision>
  <dc:subject/>
  <dc:title>东北林业大学科研基金申请简表</dc:title>
</cp:coreProperties>
</file>